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9 ноября 2009 г. № 102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ТЕ КРАСНОДАРСКОГО КРАЯ ПО ПРОТИВОДЕЙСТВИЮ КОРРУП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главы администрации (губернатор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17.05.2010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7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3.01.201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12.201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53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8.201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00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3 июля 2009 года N 1798-КЗ "О противодействии коррупции в Краснодарском крае" 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7.05.2010 № 37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Совет Краснодарского края по противодействию коррупции (далее - Сов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ind w:firstLine="540"/>
        <w:jc w:val="both"/>
        <w:rPr/>
      </w:pP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Совета (приложение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1);</w:t>
      </w:r>
    </w:p>
    <w:p>
      <w:pPr>
        <w:pStyle w:val="ConsPlusNormal"/>
        <w:ind w:firstLine="540"/>
        <w:jc w:val="both"/>
        <w:rPr/>
      </w:pPr>
      <w:hyperlink w:anchor="Par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(приложени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сключен.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3.01.2011 № 5.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. Рекомендовать главам муниципальных образований Краснодарского края принять нормативные правовые акты о создании советов по противодействию коррупции в муниципальных образованиях.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5 в ред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28.08.2012 № 1000)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. Постановление вступает в силу по истечении 10 дней посл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ТКАЧ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(губернатор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 ноября 2009 г. № 102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5"/>
      <w:bookmarkEnd w:id="1"/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ВЕТА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от 17.05.2010 № 377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й задачей Совета Краснодарского края по противодействию коррупции (далее - Совет) является подготовка предложений главе администрации (губернатору) Краснодарского края, касающих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и и реализации мер по профилактике коррупции в Краснодарском кра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и и реализации антикоррупционных программ в Краснодарском кра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т для решения поставленной перед ним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и получает в течение 3 рабочих дней необходимые материалы от исполнительных органов государственной власти Краснодарского края и структурных подразделений администрации Краснода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на свои заседания представителей исполнительных органов государственной власти Краснодарского края, иных государственных органов, общественных объединений, научных, образовательных учреждений и и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ем Совета является глава администрации (губернатор) Краснодарского края. Председатель Совета имеет первого заместителя и замест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7.05.2010 № 37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е Совета ведет председатель Совета. В случае отсутствия председателя Совета заседание Совета ведет первый заместитель председателя Совета либо заместитель председателя 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7.05.2010 № 37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Совета осуществляет секретарь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Совета оформляются протоко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решений Совета в установленном законодательством порядке могут издаваться правовые акты главы администрации (губернатора)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оперативной и качественной подготовки материалов и проектов правовых актов, оперативного решения проблем, не требующих созыва расширенного состава, Совет может своими решениями образовывать рабочие групп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целев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ЛУШ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(губернатор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 ноября 2009 г. № 102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86"/>
      <w:bookmarkEnd w:id="2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РАСНОДАРСКОГО КРАЯ ПО ПРОТИВОДЕЙСТВИЮ КОРРУП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от 28.08.2012 № 1000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                  - глава администрации  (губернатор)  Краснодарск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Николаевич      края, председатель Совета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уов                  - первый    заместитель     главы     администрац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мбулатХизирович       (губернатора)   Краснодарского    края,    первы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Совета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нко                 - заместитель  главы  администрации   (губернатора)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Александрович        Краснодарского     края,     министр     финансов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 края   заместитель   председател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вета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вин                - начальник управления целевых программ и  контрол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Викторович          размещения   заказов    министерства    экономик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, секретарь Совет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лены Совета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етов                 - председатель      Законодательного       Собрани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Андреевич        Краснодарского края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                   - председатель  Арбитражного  суда   Краснодарск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Александрович    края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й                - председатель      Краснодарской      регионально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Сергеевич       общественной организации "Комитет по защите  прав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требителей  и  предпринимателей  Краснодарск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я"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ов                   - руководитель  департамента   печати   и   средств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Анатольевич         массовых коммуникаций Краснодарского кра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евский               - начальник   Главного   управления    Министерства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Николаевич       внутренних   дел    Российской    Федерации    п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му краю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енко                - начальник    Управления    Федеральной     служб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Борисович          безопасности     Российской     Федерации      п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му краю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сь                  - министр экономики Краснодарского кра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Петрович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бов                  - министр   гражданской    обороны,    чрезвычайных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Тимофеевич          ситуаций     и     региональной      безопасност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уда                  - заместитель  главы  администрации   (губернатора)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Александрович     Краснодарского края, управляющий делам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                 - главный федеральный инспектор  по  Краснодарскому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Федорович         краю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нкин                  - декан   юридического   факультета    федеральн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Алексеевич         государственного   бюджетного    образовательн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реждения высшего профессионального  образовани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убанский   государственный   университет"   (п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               - начальник   Управления    Министерства    юстиц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а Владимировна        Российской Федерации по Краснодарскому  краю  (п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жинек                - прокурор Краснодарского края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 Геннадьевич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нец                - директор   департамента    внутренней    политик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Павлович         администрации Краснодарского кра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жердьев           - председатель     Краснодарского     общественн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Васильевич        благотворительного  фонда "Научно-образовательные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ициативы Кубани"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                  - исполняющий       обязанности        руководителя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лий Викторович        следственного управления  Следственного  комитета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по Краснодарскому  краю  (п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дранцев               - председатель    Президиума     антикоррупционн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ий Васильевич          экспертного Совета  при  Управлении  Министерства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юстиции Российской  Федерации  по  Краснодарскому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аю (по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                  - председатель  Краснодарского  краевого  суда  (п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Дмитриевич      согласованию)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ин                    - директор  правового  департамента   администрац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Георгиевич      Краснодар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целев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ЛУШ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2B65E069D1E9E9645BB06ED3B5FFA34B5A01CE66562EE12FDD825CD48669B31BA6E35A44745855918901AECJ" TargetMode="External"/><Relationship Id="rId3" Type="http://schemas.openxmlformats.org/officeDocument/2006/relationships/hyperlink" Target="consultantplus://offline/ref=5702B65E069D1E9E9645BB06ED3B5FFA34B5A01CE36D65E113F0852FC5116A9936B53122A30E4984591890AC11E0J" TargetMode="External"/><Relationship Id="rId4" Type="http://schemas.openxmlformats.org/officeDocument/2006/relationships/hyperlink" Target="consultantplus://offline/ref=5702B65E069D1E9E9645BB06ED3B5FFA34B5A01CEB6C64E610FDD825CD48669B31BA6E35A44745855918901AECJ" TargetMode="External"/><Relationship Id="rId5" Type="http://schemas.openxmlformats.org/officeDocument/2006/relationships/hyperlink" Target="consultantplus://offline/ref=5702B65E069D1E9E9645BB06ED3B5FFA34B5A01CEB656FE611FDD825CD48669B31BA6E35A44745855918901AECJ" TargetMode="External"/><Relationship Id="rId6" Type="http://schemas.openxmlformats.org/officeDocument/2006/relationships/hyperlink" Target="consultantplus://offline/ref=5702B65E069D1E9E9645BB06ED3B5FFA34B5A01CEB6860EE17FDD825CD48669B13E1J" TargetMode="External"/><Relationship Id="rId7" Type="http://schemas.openxmlformats.org/officeDocument/2006/relationships/hyperlink" Target="consultantplus://offline/ref=5702B65E069D1E9E9645BB06ED3B5FFA34B5A01CE66562EE12FDD825CD48669B31BA6E35A44745855918901AEFJ" TargetMode="External"/><Relationship Id="rId8" Type="http://schemas.openxmlformats.org/officeDocument/2006/relationships/hyperlink" Target="consultantplus://offline/ref=5702B65E069D1E9E9645BB06ED3B5FFA34B5A01CE36D65E113F0852FC5116A9936B53122A30E4984591890AC11E3J" TargetMode="External"/><Relationship Id="rId9" Type="http://schemas.openxmlformats.org/officeDocument/2006/relationships/hyperlink" Target="consultantplus://offline/ref=5702B65E069D1E9E9645BB06ED3B5FFA34B5A01CE36D65E113F0852FC5116A9936B53122A30E4984591890AC11E2J" TargetMode="External"/><Relationship Id="rId10" Type="http://schemas.openxmlformats.org/officeDocument/2006/relationships/hyperlink" Target="consultantplus://offline/ref=5702B65E069D1E9E9645BB06ED3B5FFA34B5A01CE36D65E113F0852FC5116A9936B53122A30E4984591890AC11E2J" TargetMode="External"/><Relationship Id="rId11" Type="http://schemas.openxmlformats.org/officeDocument/2006/relationships/hyperlink" Target="consultantplus://offline/ref=5702B65E069D1E9E9645BB06ED3B5FFA34B5A01CEB656FE611FDD825CD48669B31BA6E35A44745855918901AEFJ" TargetMode="External"/><Relationship Id="rId12" Type="http://schemas.openxmlformats.org/officeDocument/2006/relationships/hyperlink" Target="consultantplus://offline/ref=5702B65E069D1E9E9645BB06ED3B5FFA34B5A01CE36D65E113F0852FC5116A9936B53122A30E4984591890AC11E2J" TargetMode="External"/><Relationship Id="rId13" Type="http://schemas.openxmlformats.org/officeDocument/2006/relationships/hyperlink" Target="consultantplus://offline/ref=5702B65E069D1E9E9645BB06ED3B5FFA34B5A01CE66562EE12FDD825CD48669B31BA6E35A44745855918901AE0J" TargetMode="External"/><Relationship Id="rId14" Type="http://schemas.openxmlformats.org/officeDocument/2006/relationships/hyperlink" Target="consultantplus://offline/ref=5702B65E069D1E9E9645BB06ED3B5FFA34B5A01CE66562EE12FDD825CD48669B31BA6E35A44745855918911AE9J" TargetMode="External"/><Relationship Id="rId15" Type="http://schemas.openxmlformats.org/officeDocument/2006/relationships/hyperlink" Target="consultantplus://offline/ref=5702B65E069D1E9E9645BB06ED3B5FFA34B5A01CE66562EE12FDD825CD48669B31BA6E35A44745855918911AEBJ" TargetMode="External"/><Relationship Id="rId16" Type="http://schemas.openxmlformats.org/officeDocument/2006/relationships/hyperlink" Target="consultantplus://offline/ref=5702B65E069D1E9E9645BB06ED3B5FFA34B5A01CEB656FE611FDD825CD48669B31BA6E35A44745855918901AE1J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5:00Z</dcterms:created>
  <dc:creator>1</dc:creator>
  <dc:description/>
  <dc:language>en-US</dc:language>
  <cp:lastModifiedBy>User</cp:lastModifiedBy>
  <cp:lastPrinted>2013-02-14T11:28:00Z</cp:lastPrinted>
  <dcterms:modified xsi:type="dcterms:W3CDTF">2014-11-07T10:35:00Z</dcterms:modified>
  <cp:revision>2</cp:revision>
  <dc:subject/>
  <dc:title/>
</cp:coreProperties>
</file>